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AND THE BAND PLAYED</w:t>
        <w:br/>
        <w:t xml:space="preserve">WALTZING MATILDA </w:t>
      </w:r>
    </w:p>
    <w:p>
      <w:pPr>
        <w:pStyle w:val="NormalWeb"/>
        <w:jc w:val="center"/>
        <w:rPr>
          <w:b/>
          <w:b/>
          <w:sz w:val="36"/>
          <w:szCs w:val="36"/>
        </w:rPr>
      </w:pPr>
      <w:r>
        <w:rPr>
          <w:b/>
          <w:sz w:val="36"/>
          <w:szCs w:val="36"/>
        </w:rPr>
        <w:t>When I was a young man I carried my pack</w:t>
        <w:br/>
        <w:t>And I lived the free life of a rover</w:t>
        <w:br/>
        <w:t>From the Murrays green basin to the dusty outback</w:t>
        <w:br/>
        <w:t>I waltzed my Matilda all over</w:t>
        <w:br/>
        <w:t>Then in nineteen fifteen my country said Son</w:t>
        <w:br/>
        <w:t>It's time to stop rambling 'cause there's work to be done</w:t>
        <w:br/>
        <w:t>So they gave me a tin hat and they gave me a gun</w:t>
        <w:br/>
        <w:t>And they sent me away to the war</w:t>
        <w:br/>
        <w:t>And the band played Waltzing Matilda</w:t>
        <w:br/>
        <w:t>As we sailed away from the quay</w:t>
        <w:br/>
        <w:t>And amidst all the tears and the shouts and the cheers</w:t>
        <w:br/>
        <w:t xml:space="preserve">We sailed off to Gallipoli </w:t>
      </w:r>
    </w:p>
    <w:p>
      <w:pPr>
        <w:pStyle w:val="NormalWeb"/>
        <w:jc w:val="center"/>
        <w:rPr>
          <w:b/>
          <w:b/>
          <w:sz w:val="36"/>
          <w:szCs w:val="36"/>
        </w:rPr>
      </w:pPr>
      <w:r>
        <w:rPr>
          <w:b/>
          <w:sz w:val="36"/>
          <w:szCs w:val="36"/>
        </w:rPr>
        <w:t>How well I remember that terrible day</w:t>
        <w:br/>
        <w:t>How the blood stained the sand and the water</w:t>
        <w:br/>
        <w:t>And how in that hell that they called Suvla Bay</w:t>
        <w:br/>
        <w:t>We were butchered like lambs at the slaughter</w:t>
        <w:br/>
        <w:t>Johnny Turk he was ready, he primed himself well</w:t>
        <w:br/>
        <w:t>He chased us with bullets, he rained us with shells</w:t>
        <w:br/>
        <w:t>And in five minutes flat he'd blown us all to hell</w:t>
        <w:br/>
        <w:t>Nearly blew us right back to Australia</w:t>
        <w:br/>
        <w:t>But the band played Waltzing Matilda</w:t>
        <w:br/>
        <w:t>As we stopped to bury our slain</w:t>
        <w:br/>
        <w:t>We buried ours and the Turks buried theirs</w:t>
        <w:br/>
        <w:t xml:space="preserve">Then we started all over again </w:t>
      </w:r>
    </w:p>
    <w:p>
      <w:pPr>
        <w:pStyle w:val="NormalWeb"/>
        <w:jc w:val="center"/>
        <w:rPr>
          <w:b/>
          <w:b/>
          <w:sz w:val="36"/>
          <w:szCs w:val="36"/>
        </w:rPr>
      </w:pPr>
      <w:r>
        <w:rPr>
          <w:b/>
          <w:sz w:val="36"/>
          <w:szCs w:val="36"/>
        </w:rPr>
        <w:t>Now those that were left, well we tried to survive</w:t>
        <w:br/>
        <w:t>In a mad world of blood, death and fire</w:t>
        <w:br/>
        <w:t>And for ten weary weeks I kept myself alive</w:t>
        <w:br/>
        <w:t>But around me the corpses piled higher</w:t>
        <w:br/>
        <w:t>Then a big Turkish shell knocked me arse over tit</w:t>
        <w:br/>
        <w:t>And when I woke up in my hospital bed</w:t>
        <w:br/>
        <w:t>And saw what it had done, I wished I was dead</w:t>
        <w:br/>
        <w:t>Never knew there were worse things than dying</w:t>
        <w:br/>
        <w:t>For no more I'll go waltzing Matilda</w:t>
        <w:br/>
        <w:t>All around the green bush far and near</w:t>
        <w:br/>
        <w:t>For to hump tent and pegs, a man needs two legs</w:t>
        <w:br/>
        <w:t xml:space="preserve">No more waltzing Matilda for me </w:t>
      </w:r>
    </w:p>
    <w:p>
      <w:pPr>
        <w:pStyle w:val="NormalWeb"/>
        <w:jc w:val="center"/>
        <w:rPr>
          <w:b/>
          <w:b/>
          <w:sz w:val="36"/>
          <w:szCs w:val="36"/>
        </w:rPr>
      </w:pPr>
      <w:r>
        <w:rPr>
          <w:b/>
          <w:sz w:val="36"/>
          <w:szCs w:val="36"/>
        </w:rPr>
        <w:t>So they collected the cripples, the wounded, the maimed</w:t>
        <w:br/>
        <w:t>And they shipped us back home to Australia</w:t>
        <w:br/>
        <w:t>The armless, the legless, the blind, the insane</w:t>
        <w:br/>
        <w:t>Those proud wounded heroes of Suvla</w:t>
        <w:br/>
        <w:t>And as our ship pulled into Circular Quay</w:t>
        <w:br/>
        <w:t>I looked at the place where my legs used to be</w:t>
        <w:br/>
        <w:t>And thank Christ there was nobody waiting for me</w:t>
        <w:br/>
        <w:t>To grieve and to mourn and to pity</w:t>
        <w:br/>
        <w:t>And the band played Waltzing Matilda</w:t>
        <w:br/>
        <w:t>As they carried us down the gangway</w:t>
        <w:br/>
        <w:t>But nobody cheered, they just stood and stared</w:t>
        <w:br/>
        <w:t xml:space="preserve">Then turned all their faces away </w:t>
      </w:r>
    </w:p>
    <w:p>
      <w:pPr>
        <w:pStyle w:val="NormalWeb"/>
        <w:jc w:val="center"/>
        <w:rPr>
          <w:b/>
          <w:b/>
          <w:sz w:val="36"/>
          <w:szCs w:val="36"/>
        </w:rPr>
      </w:pPr>
      <w:r>
        <w:rPr>
          <w:b/>
          <w:sz w:val="36"/>
          <w:szCs w:val="36"/>
        </w:rPr>
        <w:t>And now every April I sit on my porch</w:t>
        <w:br/>
        <w:t>And I watch the parade pass before me</w:t>
        <w:br/>
        <w:t>And I watch my old comrades, how proudly they march</w:t>
        <w:br/>
        <w:t>Reliving old dreams of past glory</w:t>
        <w:br/>
        <w:t>And the old men march slowly, all bent, stiff and sore</w:t>
        <w:br/>
        <w:t>The forgotten heroes from a forgotten war</w:t>
        <w:br/>
        <w:t>And the young people ask, "What are they marching for?"</w:t>
        <w:br/>
        <w:t>And I ask myself the same question</w:t>
        <w:br/>
        <w:t>And the band plays Waltzing Matilda</w:t>
        <w:br/>
        <w:t>And the old men answer to the call</w:t>
        <w:br/>
        <w:t>But year after year their numbers get fewer</w:t>
        <w:br/>
        <w:t xml:space="preserve">Some day no one will march there at all </w:t>
      </w:r>
    </w:p>
    <w:p>
      <w:pPr>
        <w:pStyle w:val="NormalWeb"/>
        <w:jc w:val="center"/>
        <w:rPr>
          <w:sz w:val="36"/>
          <w:szCs w:val="36"/>
        </w:rPr>
      </w:pPr>
      <w:r>
        <w:rPr>
          <w:sz w:val="36"/>
          <w:szCs w:val="36"/>
        </w:rPr>
        <w:t>Waltzing Matilda, Waltzing Matilda</w:t>
        <w:br/>
        <w:t>Who'll come a waltzing Matilda with me</w:t>
        <w:br/>
        <w:t>And their ghosts may be heard as you pass the Billabong</w:t>
        <w:br/>
        <w:t xml:space="preserve">Who'll come-a-waltzing Matilda with me? </w:t>
      </w:r>
    </w:p>
    <w:p>
      <w:pPr>
        <w:pStyle w:val="Normal"/>
        <w:jc w:val="center"/>
        <w:rPr>
          <w:sz w:val="36"/>
          <w:szCs w:val="36"/>
        </w:rPr>
      </w:pPr>
      <w:r>
        <w:rPr>
          <w:sz w:val="36"/>
          <w:szCs w:val="36"/>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 xml:space="preserve">copyright © Eric Bogle </w:t>
      </w:r>
    </w:p>
    <w:p>
      <w:pPr>
        <w:pStyle w:val="Normal"/>
        <w:jc w:val="center"/>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b/>
          <w:bCs/>
        </w:rPr>
        <w:t>Note:</w:t>
      </w:r>
      <w:r>
        <w:rPr/>
        <w:t xml:space="preserve"> If you're curious about the song </w:t>
      </w:r>
      <w:r>
        <w:rPr>
          <w:i/>
          <w:iCs/>
        </w:rPr>
        <w:t>Waltzing Matilda,</w:t>
      </w:r>
      <w:r>
        <w:rPr/>
        <w:t xml:space="preserve"> a great deal of information and lyrics can be found </w:t>
      </w:r>
      <w:hyperlink r:id="rId2">
        <w:r>
          <w:rPr>
            <w:rStyle w:val="InternetLink"/>
          </w:rPr>
          <w:t>here</w:t>
        </w:r>
      </w:hyperlink>
      <w:r>
        <w:rPr/>
        <w:t xml:space="preserve"> and </w:t>
      </w:r>
      <w:hyperlink r:id="rId3">
        <w:r>
          <w:rPr>
            <w:rStyle w:val="InternetLink"/>
          </w:rPr>
          <w:t>here</w:t>
        </w:r>
      </w:hyperlink>
      <w:r>
        <w:rPr/>
        <w:t xml:space="preserve">. </w:t>
      </w:r>
    </w:p>
    <w:p>
      <w:pPr>
        <w:pStyle w:val="NormalWeb"/>
        <w:rPr/>
      </w:pPr>
      <w:r>
        <w:drawing>
          <wp:anchor behindDoc="0" distT="0" distB="0" distL="0" distR="0" simplePos="0" locked="0" layoutInCell="0" allowOverlap="1" relativeHeight="7">
            <wp:simplePos x="0" y="0"/>
            <wp:positionH relativeFrom="column">
              <wp:posOffset>-1143000</wp:posOffset>
            </wp:positionH>
            <wp:positionV relativeFrom="line">
              <wp:posOffset>6885305</wp:posOffset>
            </wp:positionV>
            <wp:extent cx="1428750" cy="1809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20" r="-25" b="-20"/>
                    <a:stretch>
                      <a:fillRect/>
                    </a:stretch>
                  </pic:blipFill>
                  <pic:spPr bwMode="auto">
                    <a:xfrm>
                      <a:off x="0" y="0"/>
                      <a:ext cx="1428750" cy="1809750"/>
                    </a:xfrm>
                    <a:prstGeom prst="rect">
                      <a:avLst/>
                    </a:prstGeom>
                  </pic:spPr>
                </pic:pic>
              </a:graphicData>
            </a:graphic>
          </wp:anchor>
        </w:drawing>
      </w:r>
      <w:r>
        <w:rPr>
          <w:b/>
          <w:bCs/>
        </w:rPr>
        <w:t>Additional Note:</w:t>
      </w:r>
      <w:r>
        <w:rPr/>
        <w:t xml:space="preserve"> I am saddened to report that Alec Campbell, the last known survivor of the ANZAC forces at Gallipoli (and the last known survivor of Gallipoli) died on Thursday, May 16, 2002 at the age of 103. </w:t>
      </w:r>
    </w:p>
    <w:p>
      <w:pPr>
        <w:pStyle w:val="NormalWeb"/>
        <w:rPr/>
      </w:pPr>
      <w:r>
        <w:rPr/>
        <w:t xml:space="preserve">Mr. Campbell enlisted at 16, and served at Gallipoli in 1915. He led Hobart's ANZAC Day parade three weeks prior to his death. </w:t>
      </w:r>
    </w:p>
    <w:p>
      <w:pPr>
        <w:pStyle w:val="NormalWeb"/>
        <w:rPr/>
      </w:pPr>
      <w:r>
        <w:rPr/>
        <w:t xml:space="preserve">More information about Mr. Campbell can be found </w:t>
      </w:r>
      <w:hyperlink r:id="rId5">
        <w:r>
          <w:rPr>
            <w:rStyle w:val="InternetLink"/>
          </w:rPr>
          <w:t>here</w:t>
        </w:r>
      </w:hyperlink>
      <w:r>
        <w:rPr/>
        <w:t xml:space="preserve">. </w:t>
      </w:r>
    </w:p>
    <w:p>
      <w:pPr>
        <w:pStyle w:val="NormalWeb"/>
        <w:jc w:val="center"/>
        <w:rPr/>
      </w:pPr>
      <w:r>
        <w:rPr>
          <w:i/>
          <w:iCs/>
        </w:rPr>
        <w:t>But year after year their numbers get fewer</w:t>
        <w:br/>
        <w:t>Some day no one will march there at all</w:t>
      </w:r>
      <w:r>
        <w:rPr/>
        <w:t xml:space="preserve"> </w:t>
      </w:r>
    </w:p>
    <w:p>
      <w:pPr>
        <w:pStyle w:val="NormalWeb"/>
        <w:rPr/>
      </w:pPr>
      <w:r>
        <w:rPr>
          <w:sz w:val="20"/>
          <w:szCs w:val="20"/>
        </w:rPr>
        <w:t>Thank you Jonathan.</w:t>
      </w:r>
      <w:r>
        <w:rPr/>
        <w:t xml:space="preserve"> </w:t>
      </w:r>
    </w:p>
    <w:p>
      <w:pPr>
        <w:pStyle w:val="Normal"/>
        <w:jc w:val="center"/>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drawing>
          <wp:inline distT="0" distB="0" distL="0" distR="0">
            <wp:extent cx="4961890" cy="561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64" r="-7" b="-64"/>
                    <a:stretch>
                      <a:fillRect/>
                    </a:stretch>
                  </pic:blipFill>
                  <pic:spPr bwMode="auto">
                    <a:xfrm>
                      <a:off x="0" y="0"/>
                      <a:ext cx="4961890" cy="561975"/>
                    </a:xfrm>
                    <a:prstGeom prst="rect">
                      <a:avLst/>
                    </a:prstGeom>
                  </pic:spPr>
                </pic:pic>
              </a:graphicData>
            </a:graphic>
          </wp:inline>
        </w:drawing>
      </w:r>
    </w:p>
    <w:p>
      <w:pPr>
        <w:pStyle w:val="Normal"/>
        <w:jc w:val="center"/>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 xml:space="preserve">Your intrepid maintainer is </w:t>
      </w:r>
      <w:hyperlink r:id="rId7">
        <w:r>
          <w:rPr>
            <w:rStyle w:val="InternetLink"/>
          </w:rPr>
          <w:t>DzM</w:t>
        </w:r>
      </w:hyperlink>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milton.net.au/matilda.html" TargetMode="External"/><Relationship Id="rId3" Type="http://schemas.openxmlformats.org/officeDocument/2006/relationships/hyperlink" Target="http://www.waltzingmatilda.com/" TargetMode="External"/><Relationship Id="rId4" Type="http://schemas.openxmlformats.org/officeDocument/2006/relationships/image" Target="media/image1.jpeg"/><Relationship Id="rId5" Type="http://schemas.openxmlformats.org/officeDocument/2006/relationships/hyperlink" Target="http://news.bbc.co.uk/hi/english/world/asia-pacific/newsid_1992000/1992483.stm" TargetMode="External"/><Relationship Id="rId6" Type="http://schemas.openxmlformats.org/officeDocument/2006/relationships/image" Target="media/image2.png"/><Relationship Id="rId7" Type="http://schemas.openxmlformats.org/officeDocument/2006/relationships/hyperlink" Target="mailto:dzm@dzm.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3:00:00Z</dcterms:created>
  <dc:creator>Claire Hitchcock</dc:creator>
  <dc:description/>
  <cp:keywords/>
  <dc:language>en-US</dc:language>
  <cp:lastModifiedBy>Claire Hitchcock</cp:lastModifiedBy>
  <dcterms:modified xsi:type="dcterms:W3CDTF">2010-05-01T03:05:00Z</dcterms:modified>
  <cp:revision>1</cp:revision>
  <dc:subject/>
  <dc:title>AND THE BAND PLAYED</dc:title>
</cp:coreProperties>
</file>